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RASPORED</w:t>
      </w:r>
    </w:p>
    <w:p>
      <w:pPr>
        <w:pStyle w:val="Normal"/>
        <w:rPr/>
      </w:pPr>
      <w:r>
        <w:rPr>
          <w:sz w:val="22"/>
        </w:rPr>
        <w:t>polaganja usmenog ispita iz predmeta Osnovi geometrije I i II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u aprilskom ro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četvrtak 08.04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>OSNOVI GEOMETRIJE I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</w:rPr>
        <w:tab/>
        <w:t>1.</w:t>
        <w:tab/>
        <w:t>Simić Stefan</w:t>
        <w:tab/>
        <w:tab/>
        <w:tab/>
        <w:t xml:space="preserve">10 (59) 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Milijanović Ivana</w:t>
        <w:tab/>
        <w:tab/>
        <w:tab/>
        <w:t>9 (5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3.</w:t>
        <w:tab/>
        <w:t>Milanović Tijana</w:t>
        <w:tab/>
        <w:tab/>
        <w:tab/>
        <w:t>8 (4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Stojčić Tamara</w:t>
        <w:tab/>
        <w:tab/>
        <w:tab/>
        <w:t>7 (4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ilošević Vladimir</w:t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</w:r>
      <w:r>
        <w:rPr>
          <w:b/>
          <w:sz w:val="22"/>
          <w:lang w:val="sr-CS"/>
        </w:rPr>
        <w:t>А</w:t>
      </w:r>
      <w:r>
        <w:rPr>
          <w:b/>
          <w:sz w:val="22"/>
          <w:lang w:val="sr-Latn-CS"/>
        </w:rPr>
        <w:t>damović Olivera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Malivojević Jovana</w:t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8.</w:t>
        <w:tab/>
        <w:t>Granjak Đenđi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9.</w:t>
        <w:tab/>
        <w:t>Ivankov Mirela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1.</w:t>
        <w:tab/>
        <w:t>Malović Tijan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2.</w:t>
        <w:tab/>
        <w:t>Miljić Jovana</w:t>
        <w:tab/>
        <w:tab/>
        <w:tab/>
        <w:t>6 (35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petak 09.04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3.</w:t>
        <w:tab/>
        <w:t>Zurovac Bogdan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4.</w:t>
        <w:tab/>
        <w:t>Bačko Bojan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5.</w:t>
        <w:tab/>
        <w:t>Jelenić Nemanj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6.</w:t>
        <w:tab/>
        <w:t>Korać Novelj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6.</w:t>
        <w:tab/>
        <w:t>Krstić Milan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7.</w:t>
        <w:tab/>
        <w:t>Pustai Anita</w:t>
        <w:tab/>
        <w:tab/>
        <w:tab/>
        <w:t>6 (34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OSNOVI GEOMETRIJE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</w:r>
      <w:r>
        <w:rPr>
          <w:b/>
          <w:sz w:val="22"/>
        </w:rPr>
        <w:t>Obradović Jovana</w:t>
        <w:tab/>
        <w:tab/>
        <w:tab/>
        <w:t>8 (5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 xml:space="preserve">2. </w:t>
        <w:tab/>
        <w:t>Blagojević Svjetlana</w:t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Balaž Boris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4.</w:t>
        <w:tab/>
        <w:t>Savić Milan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5.</w:t>
        <w:tab/>
        <w:t>Žikić Tamar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CS"/>
        </w:rPr>
        <w:tab/>
        <w:t>6.</w:t>
        <w:tab/>
      </w:r>
      <w:r>
        <w:rPr>
          <w:b/>
          <w:sz w:val="22"/>
          <w:lang w:val="sr-Latn-RS"/>
        </w:rPr>
        <w:t>Vukojević Zoran</w:t>
        <w:tab/>
        <w:tab/>
        <w:tab/>
        <w:t>6 (40)</w:t>
      </w:r>
    </w:p>
    <w:p>
      <w:pPr>
        <w:pStyle w:val="Normal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rPr/>
      </w:pPr>
      <w:r>
        <w:rPr>
          <w:sz w:val="22"/>
        </w:rPr>
        <w:t xml:space="preserve">Zbog početka nastave 12.04. usmeni ispiti se </w:t>
      </w:r>
      <w:r>
        <w:rPr>
          <w:b/>
          <w:sz w:val="22"/>
        </w:rPr>
        <w:t xml:space="preserve">ne mogu </w:t>
      </w:r>
    </w:p>
    <w:p>
      <w:pPr>
        <w:pStyle w:val="Normal"/>
        <w:rPr/>
      </w:pPr>
      <w:r>
        <w:rPr>
          <w:b/>
          <w:sz w:val="22"/>
        </w:rPr>
        <w:t>odlagati</w:t>
      </w:r>
      <w:r>
        <w:rPr>
          <w:sz w:val="22"/>
        </w:rPr>
        <w:t xml:space="preserve">. Eventualno se mogu, po dogovoru,  polagati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pre navedenih rokov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V. Petr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7:00Z</dcterms:created>
  <dc:creator>Voja</dc:creator>
  <dc:description/>
  <dc:language>en-US</dc:language>
  <cp:lastModifiedBy>voja</cp:lastModifiedBy>
  <dcterms:modified xsi:type="dcterms:W3CDTF">2010-03-18T13:07:00Z</dcterms:modified>
  <cp:revision>2</cp:revision>
  <dc:subject/>
  <dc:title/>
</cp:coreProperties>
</file>